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988259594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47311935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